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работы Липецкого УФАС России за 1    полугодие 2018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01    13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