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остановление Правительства РФ от 14.12.2018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становление Правительства РФ от 14.12.2018     можно скачать ниже: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1-22    14:1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