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особенностях контроля антимонопольного органа за экономической концентрацией в отношении иностранных бан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ФАС России "Об особенностях контроля антимонопольного органа за экономической концентрацией в отношении иностранных банков"    можно скачать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29    13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