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необходимости получения предварительного согласия антимонопольного органа на приобретение (осуществление)    залогодержателем (кредитором)    прав в отношении коммерческой организа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ФАС России "О необходимости получения предварительного согласия антимонопольного органа на приобретение (осуществление)    залогодержателем (кредитором)    прав в отношении коммерческой организации"    можно скачать ниже: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29    13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