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тоги работы за 2018    год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2-25    12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