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отокол № 1    заочного заседания с референтными группам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7    09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