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отокол № 2    заочного мероприятия с референтными группа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6-27    09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