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Информация      о результатах рассмотрения жалобы      ООО «Энергосеть» на действия АО "Газпром газораспределение Липецк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19.05.2020    Комиссия Липецкого УФАС России рассмотрела жалобу ООО «Энергосеть» на действия АО "Газпром газораспределение Липецк"    и его закупочной комиссии при проведении запроса предложений в электронной форме на право заключения договора на выполнение работ по капитальному ремонту теплотрассы на территории производственной базы АО «Газпром газораспределение Липецк» по адресу:    г.    Липецк,    ул.    Поселковая,    д.    1А (инв.    )    (извещение № 32009047409).</w:t>
        <w:br/>
        <w:t>Жалоба признана необоснованной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5-20    10:3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