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ЗВЕЩЕНИЕ о поступлении жалобы ООО «КФ «Центр Аналитик» на действия АО «Липецкая городская энергетическая компания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Липецкое УФАС России 21.05.2020    поступила жалоба ООО «КФ «Центр Аналитик» на действия АО «Липецкая городская энергетическая компания» при проведении простой закупки в электронной форме  (1-56-ПЗ/2020)    оказание услуг по оценке рыночной стоимости комплексов движимого и недвижимого имущества территориально сетевых компаний (извещение № 32009125854).</w:t>
        <w:br/>
        <w:t>Согласно ч.    19    ст.    18.1    Закона о защите конкуренции организатор торгов не вправе заключить договор до рассмотрения жалобы.    Договор,    заключенный с нарушением требования,    установленного настоящим пунктом Закона,    является ничтожным.</w:t>
        <w:br/>
        <w:t>В своей жалобе заявитель указывает,    что считает неправомерными действия заказчика по установлению требований к участникам закупки в пп.    «д» и «е» п.    2.5    документации о закупке,    являющимися критериями оценки заявок.</w:t>
        <w:br/>
        <w:t>Согласно ч.    19    ст.    18.1    Закона «О защите конкуренции» организатор торгов не вправе заключить договор до рассмотрения жалобы.  Договор,    заключенный с нарушением требования,    установленного настоящим пунктом Закона,    является ничтожным.</w:t>
        <w:br/>
        <w:t>Рассмотрение жалобы состоится 01.06.2020    в 10    ч.    00    мин.    по адресу:    г.    Липецк,    пл.    Плеханова,    д.    1,    каб.    517а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5-25    09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