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Информация      о результатах рассмотрения жалобы      ООО «КФ «Центр Аналитик» на действия АО «Липецкая городская энергетическая компания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01.06.2020    Комиссия Липецкого УФАС России рассмотрела жалобу ООО «КФ «Центр Аналитик» на действия АО «Липецкая городская энергетическая компания» при проведении простой закупки в электронной форме  (1-56-ПЗ/2020)    оказание услуг по оценке рыночной стоимости комплексов движимого и недвижимого имущества территориально сетевых компаний (извещение № 32009125854).</w:t>
        <w:br/>
        <w:t>Жалоба признана необоснованной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0-06-01    14:1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