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Липецкое УФАС России поступила жалоба ООО «ИСК «Стабильность» на действия организатора торгов ОАО «Особая экономическая зона промышленно-производственного типа «Липецк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Липецкое УФАС России 13.04.2012    г.    поступила жалоба ООО «ИСК «Стабильность» на действия организатора торгов ОАО «Особая экономическая зона промышленно-производственного типа «Липецк» при размещении заказа путем проведения открытого аукциона в электронном виде (извещение )    на выполнение работ по строительству объекта «Переход через нефтепровод «Мичуринск-Кременчуг» автодороги 1-й категории,    подъездной железной дороги,    верхней и нижней автодорог 4-й категории,    входящих в состав 1-го пускового комплекса 2-й очереди строительства ОЭЗ ППТ «Липецк».</w:t>
        <w:br/>
        <w:t> </w:t>
        <w:br/>
        <w:t>Заявитель обжалует порядок организации и проведения торгов в части исключения возможности предоставления обеспечения исполнения контракта в форме предоставления договора поручительства.</w:t>
        <w:br/>
        <w:t> </w:t>
        <w:br/>
        <w:t>Согласно ч.    19    ст.    18.1    Закона «О защите конкуренции» организатор торгов не вправе заключить договор до рассмотрения жалобы.    Договор,    заключенный с нарушением требования,    установленного настоящим пунктом Закона,    является ничтожным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4-17    08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