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Комиссия Липецкого УФАС России прекратила рассмотрение жалобы СОАО «ВСК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Липецкого УФАС России по рассмотрению жалобы СОАО «ВСК» 16.04.2012    года приняла решение № 3к/12:</w:t>
        <w:br/>
        <w:t>Прекратить рассмотрение жалобы СОАО «ВСК» на действия ОАО «ЛГЭК» при проведении конкурса по выбору организации на право заключения договора обязательного страхования гражданской ответственности владельца опасных объектов за причинение вреда в результате аварии на опасных объектах.Передать материалы должностному лицу Липецкого УФАС России для принятия решения в соответствии со ст.    44    Федерального   закона   от 26.07.2006    N-ФЗ "О защите конкуренции"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4-19    13:3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