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 ОАО «ОЭЗ ППТ «Липецк» не распространяются требования Закона о размещении госзаказа при проведении торг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4    апреля 2012г.    Комиссия по рассмотрению жалоб по процедуре,    предусмотренной статьей 18.1    Закона о защите конкуренции,    Липецкого УФАС России рассмотрела жалобу ООО «ИСК «Стабильность» на действия организатора торгов -    ОАО «Особая экономическая зона промышленно-производственного типа «Липецк»» при размещении заказа путем проведения открытого аукциона в электронном виде ()    на выполнение работ по строительству объекта «Переход через нефтепровод «Мичуринск-Кременчуг» автодороги 1-й категории,    подъездной железной дороги,    верхней и нижней автодорог 4-й категории,    входящих в состав 1-го пускового комплекса 2-й очереди строительства ОЭЗ ППТ «Липецк».</w:t>
        <w:br/>
        <w:t> </w:t>
        <w:br/>
        <w:t>В своей жалобе заявитель обжаловал действия заказчика по отказу от заключения договора.    Заявитель полагает,    что при заключении договора заказчик должен руководствоваться положениями Закона о размещении госзаказа.    Требование заказчика  о предоставлении обеспечения  исполнения договора двумя способами:    предоставление безотзывной банковской гарантии либо перечислением денежных средств,    по мнению заявителя,    являются необоснованными и незаконными нарушают его права и законные интересы.</w:t>
        <w:br/>
        <w:t> </w:t>
        <w:br/>
        <w:t>Также заявитель добавил,    что при установлении требований о предоставлении обеспечения исполнения договора в форме безотзывной банковской гарантии банком,    согласованным с заказчиком,    при отсутствии в аукционной документации  информации о банках,    гарантии которых принимаются заказчиком,    являются необоснованными и незаконными нарушают его права и законные интересы.</w:t>
        <w:br/>
        <w:t> </w:t>
        <w:br/>
        <w:t>Комиссия Липецкого УФАС пришла к заключению,    что поскольку ОАО «ОЭЗ ППТ «Липецк» не является государственным либо муниципальным заказчиком,    то при проведении торгов на него не распространяются требования Закона о размещении госзаказа.    Действующее законодательство не содержит каких-либо ограничений по установлению ОАО «ОЭЗ ППТ «Липецк»,    не являющегося государственным заказчиком,    способов обеспечения обязательств по договору.</w:t>
        <w:br/>
        <w:t> </w:t>
        <w:br/>
        <w:t>Поскольку в аукционной документации установлено требование о предоставлении  победителем аукциона безотзывной банковской гарантии только банком согласованным заказчиком,    данные о таких банках должны быть  указаны в аукционной документации,    либо доведены до сведения победителя торгов при передачи для подписания проекта договора.    При  отсутствии  информации о банках,    банковские гарантии которых принимаются заказчиком,    ограничивается право победителя аукциона на выбор способа обеспечения исполнения контракта,    установленных аукционной документацией,    создается возможность для  устранения конкуренции на  рынке выполнения строительных работ.</w:t>
        <w:br/>
        <w:t> </w:t>
        <w:br/>
        <w:t>Комиссия Липецкого УФАС России признала жалобу ООО «ИСК «Стабильность» частично обоснованной и выдала ОАО «ОЭЗ ППТ «Липецк» предписание об отмене протокола об отказе от заключения договора,    а также предписание вернуться на этап заключения договор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4-26    12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